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1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документации об аукцион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рыболовном участке (лоте), включая его местоположение, площадь, границы, виды водных биологических ресурсов, начальная цена предмета аукциона (лота), шаг аукциона, размер задат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1"/>
        <w:gridCol w:w="5664"/>
      </w:tblGrid>
      <w:tr>
        <w:trPr>
          <w:trHeight w:val="323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омер лота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, на территории которого расположен рыболовный участок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ймырский Долгано-Ненецкий муниципальный округ Красноярского края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водного объекта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еро Такер</w:t>
            </w:r>
          </w:p>
        </w:tc>
      </w:tr>
      <w:tr>
        <w:trPr>
          <w:trHeight w:val="5052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 границ рыболовного участка, географические координаты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/б р. Хета, бассейн р. Хатанга, расположено в 10,5 км на северо-восток от с. Волочанк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графические координаты:</w:t>
            </w:r>
          </w:p>
          <w:p>
            <w:pPr>
              <w:pStyle w:val="Normal"/>
              <w:tabs>
                <w:tab w:val="clear" w:pos="708"/>
                <w:tab w:val="left" w:pos="34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92075</wp:posOffset>
                      </wp:positionV>
                      <wp:extent cx="2967355" cy="134493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67355" cy="13449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300"/>
                                    <w:gridCol w:w="2373"/>
                                  </w:tblGrid>
                                  <w:tr>
                                    <w:trPr>
                                      <w:trHeight w:val="315" w:hRule="atLeast"/>
                                    </w:trPr>
                                    <w:tc>
                                      <w:tcPr>
                                        <w:tcW w:w="23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kern w:val="2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kern w:val="2"/>
                                            <w:sz w:val="24"/>
                                            <w:szCs w:val="24"/>
                                          </w:rPr>
                                          <w:t xml:space="preserve">В.Д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kern w:val="2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kern w:val="2"/>
                                            <w:sz w:val="24"/>
                                            <w:szCs w:val="24"/>
                                          </w:rPr>
                                          <w:t>С.Ш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05" w:hRule="atLeast"/>
                                    </w:trPr>
                                    <w:tc>
                                      <w:tcPr>
                                        <w:tcW w:w="23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kern w:val="2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kern w:val="2"/>
                                            <w:sz w:val="24"/>
                                            <w:szCs w:val="24"/>
                                          </w:rPr>
                                          <w:t>1. 94° 38' 57"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kern w:val="2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kern w:val="2"/>
                                            <w:sz w:val="24"/>
                                            <w:szCs w:val="24"/>
                                          </w:rPr>
                                          <w:t>71° 03' 22"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0" w:hRule="atLeast"/>
                                    </w:trPr>
                                    <w:tc>
                                      <w:tcPr>
                                        <w:tcW w:w="23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kern w:val="2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kern w:val="2"/>
                                            <w:sz w:val="24"/>
                                            <w:szCs w:val="24"/>
                                          </w:rPr>
                                          <w:t>2. 94° 43' 08"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kern w:val="2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kern w:val="2"/>
                                            <w:sz w:val="24"/>
                                            <w:szCs w:val="24"/>
                                          </w:rPr>
                                          <w:t>71° 03' 39"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5" w:hRule="atLeast"/>
                                    </w:trPr>
                                    <w:tc>
                                      <w:tcPr>
                                        <w:tcW w:w="23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kern w:val="2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kern w:val="2"/>
                                            <w:sz w:val="24"/>
                                            <w:szCs w:val="24"/>
                                          </w:rPr>
                                          <w:t>3. 94° 42' 51"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kern w:val="2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kern w:val="2"/>
                                            <w:sz w:val="24"/>
                                            <w:szCs w:val="24"/>
                                          </w:rPr>
                                          <w:t>71° 03' 00"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33.65pt;height:105.9pt;mso-wrap-distance-left:9pt;mso-wrap-distance-right:9pt;mso-wrap-distance-top:0pt;mso-wrap-distance-bottom:0pt;margin-top:7.25pt;mso-position-vertical-relative:text;margin-left:19.4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00"/>
                              <w:gridCol w:w="2373"/>
                            </w:tblGrid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2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kern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</w:rPr>
                                    <w:t xml:space="preserve">В.Д </w:t>
                                  </w:r>
                                </w:p>
                              </w:tc>
                              <w:tc>
                                <w:tcPr>
                                  <w:tcW w:w="2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kern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</w:rPr>
                                    <w:t>С.Ш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2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kern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</w:rPr>
                                    <w:t>1. 94° 38' 57"</w:t>
                                  </w:r>
                                </w:p>
                              </w:tc>
                              <w:tc>
                                <w:tcPr>
                                  <w:tcW w:w="2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kern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</w:rPr>
                                    <w:t>71° 03' 22"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2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kern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</w:rPr>
                                    <w:t>2. 94° 43' 08"</w:t>
                                  </w:r>
                                </w:p>
                              </w:tc>
                              <w:tc>
                                <w:tcPr>
                                  <w:tcW w:w="2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kern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</w:rPr>
                                    <w:t>71° 03' 39"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2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kern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</w:rPr>
                                    <w:t>3. 94° 42' 51"</w:t>
                                  </w:r>
                                </w:p>
                              </w:tc>
                              <w:tc>
                                <w:tcPr>
                                  <w:tcW w:w="2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kern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</w:rPr>
                                    <w:t>71° 03' 00"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hd w:fill="FFFFFF" w:val="clear"/>
              <w:spacing w:before="5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-13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от 1 до 2 – по береговой линии северного берега озера,</w:t>
            </w:r>
          </w:p>
          <w:p>
            <w:pPr>
              <w:pStyle w:val="Normal"/>
              <w:shd w:fill="FFFFFF" w:val="clear"/>
              <w:spacing w:before="5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-13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от 2 до 3 – по береговой линии восточного берега озера,</w:t>
            </w:r>
          </w:p>
          <w:p>
            <w:pPr>
              <w:pStyle w:val="Normal"/>
              <w:shd w:fill="FFFFFF" w:val="clear"/>
              <w:spacing w:before="50" w:after="200"/>
              <w:rPr>
                <w:rFonts w:ascii="Times New Roman" w:hAnsi="Times New Roman" w:cs="Times New Roman"/>
                <w:spacing w:val="-1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3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от 3 до 1 - по береговой линии южного берега озера.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(м), площадь (га) рыболовного участка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я акватория полностью, площадью участка 257,0 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водных биологических ресурсов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ука, налим, сиг, пелядь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ая цена лота, руб.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317</w:t>
            </w:r>
          </w:p>
        </w:tc>
      </w:tr>
      <w:tr>
        <w:trPr>
          <w:trHeight w:val="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задатка, руб.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326,80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г аукциона, руб.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5, 85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3T08:30:00Z</dcterms:created>
  <dc:creator>Надежда</dc:creator>
  <dc:description/>
  <cp:keywords/>
  <dc:language>en-US</dc:language>
  <cp:lastModifiedBy>Дианова Ирина Евгеньевна</cp:lastModifiedBy>
  <cp:lastPrinted>2025-11-13T10:31:00Z</cp:lastPrinted>
  <dcterms:modified xsi:type="dcterms:W3CDTF">2025-12-04T07:47:00Z</dcterms:modified>
  <cp:revision>15</cp:revision>
  <dc:subject/>
  <dc:title>Приложение № 1 </dc:title>
</cp:coreProperties>
</file>